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Rashau Freak out and Information Sheet (2008)</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Temp. Name</w:t>
      </w:r>
      <w:r>
        <w:rPr/>
        <w:t>: Rashau (Ra'shall) Found in my fictional Tycosian Words list, it meant “healthy life”</w:t>
      </w:r>
    </w:p>
    <w:p>
      <w:pPr>
        <w:pStyle w:val="Normal"/>
        <w:rPr/>
      </w:pPr>
      <w:r>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Earliest Possible Memory</w:t>
      </w:r>
    </w:p>
    <w:p>
      <w:pPr>
        <w:pStyle w:val="Normal"/>
        <w:rPr/>
      </w:pPr>
      <w:r>
        <w:rPr/>
        <w:t>Flashed during a meditation at the circle a few months back while looking into the possibility of the Jafira persona having been female. A brief flash appeared from a first person perspective of seeing two adult green western style dragons and three infant dragons of similar appearance. From the perspective it is judged that the viewer was also an infant, the setting is based in a forest clearing near a large stream. It is believed this memory may have been associated with the Rashau incarnation.</w:t>
      </w:r>
    </w:p>
    <w:p>
      <w:pPr>
        <w:pStyle w:val="Normal"/>
        <w:rPr/>
      </w:pPr>
      <w:r>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Second Earliest life Memory</w:t>
      </w:r>
    </w:p>
    <w:p>
      <w:pPr>
        <w:pStyle w:val="Normal"/>
        <w:rPr/>
      </w:pPr>
      <w:r>
        <w:rPr/>
        <w:t xml:space="preserve">This would also be the most dominant memory mentioned above: there is an age gap of some years, within this vision she is a young adult, I can't seem to find any transition memories between the youth flash from the summer and this recurring scene. The memory is of her meeting her mate. From the perspective and feelings, she was at a young adult body structure, had landed to get a drink from a lake after some activity and had ended up coming into contact with a similar western style male. She found this male physically appealing and allowed him to enter her territory, shortly thereafter they became life mates, - highly emotional mating scene included.... &gt;,=,&gt;'    </w:t>
      </w:r>
      <w:r>
        <w:rPr>
          <w:b/>
          <w:bCs/>
        </w:rPr>
        <w:t>Commentary::</w:t>
      </w:r>
      <w:r>
        <w:rPr/>
        <w:t xml:space="preserve">  in as such, this whole Rashau nonsense could simply be considered a mental or spiritual anomaly if not some form of latent sexual confusion and that is one thing that worries me about this mess and drives me not to pursue the possibility of this incarnation, socially I am opening myself up to great criticism under at the whim and suggestion of a controversial letter written in an altered state.</w:t>
      </w:r>
    </w:p>
    <w:p>
      <w:pPr>
        <w:pStyle w:val="Normal"/>
        <w:rPr/>
      </w:pPr>
      <w:r>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ream Based Memories:</w:t>
      </w:r>
    </w:p>
    <w:p>
      <w:pPr>
        <w:pStyle w:val="Normal"/>
        <w:rPr/>
      </w:pPr>
      <w:r>
        <w:rPr/>
        <w:t>A possible memory exists which would likely had come next on her time line, this one from some of my childhood dreams. In a first person perspective of her curled protectively around a clutch of eggs, sense of touch and deep emotion an integral part of this dream. The male perceived as her mate comes to her with a form of meat and she is warmed by his presence.</w:t>
      </w:r>
    </w:p>
    <w:p>
      <w:pPr>
        <w:pStyle w:val="Normal"/>
        <w:rPr/>
      </w:pPr>
      <w:r>
        <w:rPr/>
      </w:r>
    </w:p>
    <w:p>
      <w:pPr>
        <w:pStyle w:val="Normal"/>
        <w:rPr/>
      </w:pPr>
      <w:r>
        <w:rPr/>
        <w:t>Another dream based memory exists of her, first person, overseeing the hatching of eggs expectantly, a flash ahead to the future, wherein there are five hatchlings, all green, some with dark green stripes on their bodies, playing in shrubbery as she lazily observed.</w:t>
      </w:r>
    </w:p>
    <w:p>
      <w:pPr>
        <w:pStyle w:val="Normal"/>
        <w:rPr/>
      </w:pPr>
      <w:r>
        <w:rPr/>
      </w:r>
    </w:p>
    <w:p>
      <w:pPr>
        <w:pStyle w:val="Normal"/>
        <w:rPr/>
      </w:pPr>
      <w:r>
        <w:rPr/>
        <w:t>Another possible dream based memory exists, of her and her mate curled together on a rocky cliff overlooking a sunset, a sea in the distance. “Sounds corny and stereotypical”</w:t>
      </w:r>
    </w:p>
    <w:p>
      <w:pPr>
        <w:pStyle w:val="Normal"/>
        <w:rPr/>
      </w:pPr>
      <w:r>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Perceived Memories:</w:t>
      </w:r>
    </w:p>
    <w:p>
      <w:pPr>
        <w:pStyle w:val="Normal"/>
        <w:rPr/>
      </w:pPr>
      <w:r>
        <w:rPr/>
        <w:t xml:space="preserve">Other then the dreams of my childhood leading to present. Having meditated the past two weeks, I have  perceived memories based on the emotions and feelings that I sense from her. As they are simple perception, they cannot be confirmed or denied, only considered. I am lead to believe that she had up to four litters of young, abandoned them with her mate when they were capable of flight, then would travel to new territories far away to later repeat the process. </w:t>
      </w:r>
    </w:p>
    <w:p>
      <w:pPr>
        <w:pStyle w:val="Normal"/>
        <w:rPr/>
      </w:pPr>
      <w:r>
        <w:rPr/>
      </w:r>
    </w:p>
    <w:p>
      <w:pPr>
        <w:pStyle w:val="Normal"/>
        <w:rPr/>
      </w:pPr>
      <w:r>
        <w:rPr/>
        <w:t>From all that I can tell and learn thus far, she was emotionally and instinctively driven, cared for her young in aggressive protective manner, even against her own mate. However, she was also emotionally bonded to her mate, and lived a nomadic life traveling with him in more natural landscapes far removed from my perceptions of Kora's cloudy valley region. From the intense emotions I receive when I search for her, I know she felt deep and emotional love for her mate, great loneliness when without him, as well as great fear and hope for her young, sadness when they were harmed, and joy when they were well.</w:t>
      </w:r>
    </w:p>
    <w:p>
      <w:pPr>
        <w:pStyle w:val="Normal"/>
        <w:rPr/>
      </w:pPr>
      <w:r>
        <w:rPr/>
      </w:r>
    </w:p>
    <w:p>
      <w:pPr>
        <w:pStyle w:val="Normal"/>
        <w:rPr/>
      </w:pPr>
      <w:r>
        <w:rPr/>
        <w:t>When I search for her death, I get only one flash of memory, her mate gives her a sign of affection as she drifts to sleep. I am lead to believe from this that she may have died of illness. But these are all based on strong and unfamiliar emotions and feelings that come to me when I search for her, seeing as how up until a few weeks ago, such a possibility as a feral dragoness being suppressed and asleep within me would have been unacceptable and I had believed myself to be on the verge of declaring my understanding of Kora's life and my draconity complete. I have now been admittedly overwhelmed by these new experiences and their consequences. In my prior denial, and present rush to accept, embrace, and learn of this new spiritual possibility, my perceptions may presently be flawed and my understanding corrupt. In as such changes may be made as events arise.</w:t>
      </w:r>
    </w:p>
    <w:p>
      <w:pPr>
        <w:pStyle w:val="Normal"/>
        <w:rPr/>
      </w:pPr>
      <w:r>
        <w:rPr/>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Commentary:</w:t>
      </w:r>
    </w:p>
    <w:p>
      <w:pPr>
        <w:pStyle w:val="Normal"/>
        <w:rPr/>
      </w:pPr>
      <w:r>
        <w:rPr/>
        <w:t>To some extent, I will admit that I haven't fully ruled out that this is not some intense form of outburst from the anima, or some form of psychological or sexual malfunction. My perception and understanding of her is entirely foreign to anything that I've experienced before, and despite flashes and past dreams, feelings and emotions, I cannot entirely pinpoint her exact appearance or that of her partner. Whereas I have a general theory of a female Jafira styled dragon, that idea could be falsely based on the beauty of the image I perceive rather then fact. As well the vast differences between her    present awakening and my perceptions of my prior awakenings are extremely conflicting and if not for the powerful emotions associated with her, I would have likely ruled out her existence now as I had so many times in the past.</w:t>
      </w:r>
    </w:p>
    <w:p>
      <w:pPr>
        <w:pStyle w:val="Normal"/>
        <w:rPr/>
      </w:pPr>
      <w:r>
        <w:rPr/>
      </w:r>
    </w:p>
    <w:p>
      <w:pPr>
        <w:pStyle w:val="Normal"/>
        <w:rPr/>
      </w:pPr>
      <w:r>
        <w:rPr/>
        <w:t>Her apparent instinctive and emotionally driven lifestyle is unfamiliar to me. Korageth, alongside the false persona's associated with him, all were perceived to have had some degree of higher reasoning and sentience during his life and within my mind, Korageth exists as a spiritual clone of myself, portraying the personality and memories of his past consciousness as best as possible and commenting on my day to day events as he sees fit. In as such, when attempting to understand possible memories Kora in a sense could show me portions of his perceived life in addition to my dreams and flashes, and then give me his attempted explanations of the meaning through verbal thought as a secondary consciousness within my mind.</w:t>
      </w:r>
    </w:p>
    <w:p>
      <w:pPr>
        <w:pStyle w:val="Normal"/>
        <w:rPr/>
      </w:pPr>
      <w:r>
        <w:rPr/>
      </w:r>
    </w:p>
    <w:p>
      <w:pPr>
        <w:pStyle w:val="Normal"/>
        <w:rPr/>
      </w:pPr>
      <w:r>
        <w:rPr/>
        <w:t xml:space="preserve">This new feral consciousness, can only seem to introduce itself through past emotions and feelings, when I search for her within myself, her presence within my consciousness is very distant and unlike Kora, she is perceived to be instinctive and such is unfamiliar to me. Her perceived life is that of a wild animal, whereas Kora could be considered to have the reasoning of a man, she seems to have a reasoning more like a feline. When I search for her I find only a vestigial ghost containing flashes and strong feelings, but lacking any conscious awareness. Kora in comparison is alive and aware within me. This absence of awareness originally lead me to believe the female idea was a psychological problem, but the foreign emotions of this vestigial past are immensely strong when I focus on them and gives some credence to the spiritual explanation. </w:t>
      </w:r>
    </w:p>
    <w:p>
      <w:pPr>
        <w:pStyle w:val="Normal"/>
        <w:rPr/>
      </w:pPr>
      <w:r>
        <w:rPr/>
      </w:r>
    </w:p>
    <w:p>
      <w:pPr>
        <w:pStyle w:val="Normal"/>
        <w:rPr/>
      </w:pPr>
      <w:r>
        <w:rPr/>
        <w:t>One problem which bugs me however, is that when I compare Kora's perceived  past to hers,  his past boasts vivid memories of an overcast valley paradise, whereas this females shifting habitats were something one would find in a national park on earth. When I compare her life and habitats to my perceptions of Kora's. His seems more fantasy oriented, his life and perceptions are something out of a fairy tale or legend, whereas her lifestyle, mindset, and habitat are all more realistic from a logical point of view.</w:t>
      </w:r>
    </w:p>
    <w:p>
      <w:pPr>
        <w:pStyle w:val="Normal"/>
        <w:rPr/>
      </w:pPr>
      <w:r>
        <w:rPr/>
      </w:r>
    </w:p>
    <w:p>
      <w:pPr>
        <w:pStyle w:val="Normal"/>
        <w:rPr/>
      </w:pPr>
      <w:r>
        <w:rPr/>
        <w:t>This thought terrifies me as it implies that all that I have believed throughout my life, my relationship with Kora, his memories, his past, his home, his friends, their false consciousness's that I had befriended, by a more logical and skeptical standpoint could have easily all been make believe, imaginary friends, with imaginary worlds, memories and personalities, all psychological segmentation of my consciousness and spirit, where in reality all of my dragon spirituality was truly based through her dragon spirit and presence within me and I had simply been unaware or confused for all these years, she would be truth, and all other scenarios myth if based solely on the realism of the opposing lifestyles and habitats.</w:t>
      </w:r>
    </w:p>
    <w:p>
      <w:pPr>
        <w:pStyle w:val="Normal"/>
        <w:rPr/>
      </w:pPr>
      <w:r>
        <w:rPr/>
      </w:r>
    </w:p>
    <w:p>
      <w:pPr>
        <w:pStyle w:val="Normal"/>
        <w:rPr/>
      </w:pPr>
      <w:r>
        <w:rPr/>
        <w:t>That is a legitimate and powerful fear, but it is a very unlikely fear, her dreams and memories evolved alongside of Kora's during my lifetime and hers were simply continually rejected for failing to make sense at the time. If I had accepted them alongside Kora's, it would've been assumed that they were conflicting or overlapping pasts. I would've still chosen the more dominant memories, that of my life and death as Korageth, and considered them the most recent spiritual journey while still giving her a back seat. Still, I have trained myself to be skeptical and logical in my beliefs, and this female having a much more logical and realistic story causes great tension on my prior faith as the black dragon Korageth.</w:t>
      </w:r>
    </w:p>
    <w:p>
      <w:pPr>
        <w:pStyle w:val="Normal"/>
        <w:rPr/>
      </w:pPr>
      <w:r>
        <w:rPr/>
      </w:r>
    </w:p>
    <w:p>
      <w:pPr>
        <w:pStyle w:val="Normal"/>
        <w:rPr/>
      </w:pPr>
      <w:r>
        <w:rPr/>
        <w:t>If not for a great amount of internal and external stress on me at this time, I'd likely be handling this better, regardless as a direct result of new spiritual developments I am going to have to take a long look deeper into Kora's life story, and make absolutely sure that all of the fiction that I had added in the past, has truly been filtered out, and as well, I will have to strive to remind myself, that just as there are native tribes on earth, perhaps on this prior world of dragons, some may have taken different evolutionary or cultural paths. I will just have to reconcile the differences in lifestyles and grow stronger in my beliefs and understanding of spiritual self, and lastly if indeed my present beliefs have been a lie, or misunderstood I would still be a dragon regardless and can have pride in that, I would simply have to grow to understand myself bett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1:03:06Z</dcterms:created>
  <dc:creator>Jafira Dragon</dc:creator>
  <dc:description/>
  <dc:language>en-US</dc:language>
  <cp:lastModifiedBy>Jafira Dragon</cp:lastModifiedBy>
  <cp:lastPrinted>2113-01-01T00:00:00Z</cp:lastPrinted>
  <dcterms:modified xsi:type="dcterms:W3CDTF">2008-10-30T06:12:43Z</dcterms:modified>
  <cp:revision>2</cp:revision>
  <dc:subject/>
  <dc:title/>
</cp:coreProperties>
</file>